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27 - 31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od Feeds Elija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9-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61-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sting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3-6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5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rama clu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verbs 20:1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60-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5-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65-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7-6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71-1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9-7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77-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1-7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rts of a let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0-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etting plann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etter draf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3-6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etter: revise &amp; Proofr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67-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ressing an Envelop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1-7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ce Value: hundreds 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2 digit mental addition”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ine Segme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inding missing digit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ultiply by 1 &amp; 10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 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lants of the Des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 87-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eanograp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90-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ore about the Ocea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4-9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Tide Poo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98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0-1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Long u and o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ew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uldn’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o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o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ui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i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olis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uldn’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sua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o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mov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ithdrew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w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uth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upspoo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sz w:val="28"/>
          <w:szCs w:val="28"/>
        </w:rPr>
        <w:t>becau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oug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al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sz w:val="28"/>
          <w:szCs w:val="28"/>
        </w:rPr>
        <w:t>go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Oct. 29 - Proverbs 20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Even a child is known by his deeds, whether what he does is pure and right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5 – Galatians 5:22-2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But the fruit of the Spirit is love, joy, peace, patience, kindness, goodness, faithfulness, gentleness, self-control.  Against such there is no law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12 – Ephesians 6: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Children, obey your parents in the Lord for this is right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19 – Isaiah 9:6</w:t>
      </w:r>
    </w:p>
    <w:p>
      <w:pPr>
        <w:pStyle w:val="Normal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us a child is born, unto us a son is given:  and the government shall be upon his shoulder:  and his name shall be called Wonderful, Counselor, The mighty God, The everlasting Father, The Prince of Peace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21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53:00Z</dcterms:created>
  <dc:creator>SysOp</dc:creator>
  <dc:description/>
  <cp:keywords/>
  <dc:language>en-US</dc:language>
  <cp:lastModifiedBy>CoraLee.Ott</cp:lastModifiedBy>
  <cp:lastPrinted>2008-10-23T10:23:00Z</cp:lastPrinted>
  <dcterms:modified xsi:type="dcterms:W3CDTF">2008-10-23T14:27:00Z</dcterms:modified>
  <cp:revision>5</cp:revision>
  <dc:subject/>
  <dc:title> </dc:title>
</cp:coreProperties>
</file>